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3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66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504"/>
        <w:gridCol w:w="1503"/>
        <w:gridCol w:w="2036"/>
        <w:gridCol w:w="2436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13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